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арачаево-Черкес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№ 604</w:t>
      </w:r>
    </w:p>
    <w:p>
      <w:pPr>
        <w:pStyle w:val="Normal"/>
        <w:spacing w:before="440" w:after="0"/>
        <w:rPr/>
      </w:pPr>
      <w:r>
        <w:rPr>
          <w:sz w:val="28"/>
          <w:szCs w:val="28"/>
        </w:rPr>
        <w:t>25.06.2012г.                                                                              г. Черкесск</w:t>
      </w:r>
    </w:p>
    <w:p>
      <w:pPr>
        <w:pStyle w:val="FR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спубликанского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азисного учебного плана</w:t>
      </w:r>
    </w:p>
    <w:p>
      <w:pPr>
        <w:pStyle w:val="FR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о исполнение приказ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образования и науки  Российской Федерации №74от 01 февраля 2012 года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и науки  Российской Федерации от 9 марта 2004 года №1312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Республиканский базисный учебный план (Вариант №1 и Вариант № 2) для первой ступени обучения  образовательных учреждений Карачаево-Черкесской Республики, реализующих программы начального общего образования  </w:t>
      </w:r>
      <w:r>
        <w:rPr>
          <w:i/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тделу непрерывного образования Министерства образования и науки КЧР (Давыденко В.А.), начальникам отделов (управлений) образования администраций муниципальных районов и городских округов обеспечить поэтапный переход общеобразовательных учреждений на  указанный  базисный учебный план  для первой ступени обучения в соответствии с федеральными государственными образовательными стандартами   начального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знать утратившим силу приказ Министерства образования и науки КЧР от 19.05.2011г. № 210 «Об утверждении   Республиканского базисного учебного плана  для первой ступени обучения  общеобразовательных учреждений КЧР на 2011-201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 настоящего приказа возложить на Первого заместителя Министра образования и науки КЧР Хапчаеву С.Х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образования и науки </w:t>
      </w:r>
    </w:p>
    <w:p>
      <w:pPr>
        <w:pStyle w:val="Normal"/>
        <w:rPr/>
      </w:pPr>
      <w:r>
        <w:rPr>
          <w:sz w:val="28"/>
          <w:szCs w:val="28"/>
        </w:rPr>
        <w:t>Карачаево-Черкесской Республики                                                   А.В.Гурин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Давыденко В.А.,ГалыгинаТ.Н., АгановаН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Тел.255 -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иказу Минобрнауки КЧР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 25.06.2012г.   №  60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базисному учебному плану для первой ступени обучения  общеобразовательных учреждений КЧ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разование в начальной общеобразовательной школе является базой, фундаментом всего последующего обучения. В начальной общеобразовательной школе формируются универсальные учебные действия, закладывается основа формирования учебной деятельности ребенка -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. Первая ступень общего образования обеспечивает познавательную мотивацию и интересы обучающихся, их готовность и способность к сотрудничеству и совместной деятельности младшего школьника с учителем и одноклассниками, формирует основы нравственного поведения, определяющего отношения личности с обществом и окружающими людь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образования на первой ступени общего образования реализуется преимущественно за счет введения учебных курсов, обеспечивающих целостное восприятие мира, системно - деятельностного подхода и индивидуализации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4 Закона Российской Федерации «Об образовании» содержание образования в конкретном образовательном учреждении определяется образовательной программой, утверждаемой и реализуемой этим образовательным учреждением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ункта 6 статьи 9 Закона Российской Федерации «Об образовании» основная образовательная программа начального общего образования обеспечивает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и включае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3 пункта 19 раздела 3 ФГОС  НОО нового поколения основная образовательная программа начального  общего образования может включать  как один, так и несколько учебных планов. Для развития потенциала одаренных и талантливых детей, детей с ограниченными возможностями здоровья могут разрабатываться с участием самих обучающихся и их родителей (законных представителей) индивидуальные учебные программы (содержание дисциплин, курсов, модулей, темп и формы образования). Может быть организовано дистанционно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ервой ступени общего образования КЧР представлены два возможных варианта учебн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для первой ступени обучения общеобразовательных учреждений КЧР определяет максимальный объем учебной нагрузки учащихся, распределяет учебное время, отводимое на освоение федерального и национально-регионального компонентов государственного образовательного стандарта по классам и образовательным обла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азисный учебный план для первой ступени обучения  общеобразовательных учреждений КЧР ориентирован на 4-летний нормативный срок освоения государственных образовательных программ начального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федеральному компоненту базисного учебного плана (инвариантная часть) относятся: русский язык, литературное чтение, иностранный язык, математика, информатика, окружающий мир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религиозных культур и светской этики, музыка, изобразительная деятельность, технология, физическая культур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 национально-региональному компоненту базисного учебного плана КЧР (вариативная часть)  относятся: родной язык и родная литерат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ях к базисному учебному плану 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рный учебный план для общеобразовательных учреждений КЧР, в которых обучение ведется на  русском языке обучения 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рный учебный план общеобразовательных учреждений КЧР, в которых обучение ведется на  русском  языке, но наряду с ним изучается один из языков народов КЧР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учение </w:t>
      </w:r>
      <w:r>
        <w:rPr>
          <w:b/>
          <w:sz w:val="28"/>
          <w:szCs w:val="28"/>
        </w:rPr>
        <w:t xml:space="preserve">русского языка </w:t>
      </w:r>
      <w:r>
        <w:rPr>
          <w:sz w:val="28"/>
          <w:szCs w:val="28"/>
        </w:rPr>
        <w:t>в начальной общеобразовательной школе направлено на развитие речи, мышления, воображения школьников, способности выбирать средства языка в соответствии с условиями общения, на воспитание позитивного эмоционально-ценностного отношения к русскому языку, пробуждение познавательного интереса к слову, стремления совершенствовать свою речь. Формируются первоначальные знания о лексике, фонетике, грамматике русского языка. Младшие школьники овладевают умениями правильно писать и читать, участвовать в диалоге, составлять несложные монологические высказывания и письменные тексты- описания и повествования небольшого объема, овладевают основами делового письма( написание записки, адреса, письм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учение </w:t>
      </w:r>
      <w:r>
        <w:rPr>
          <w:b/>
          <w:sz w:val="28"/>
          <w:szCs w:val="28"/>
        </w:rPr>
        <w:t xml:space="preserve">родного языка </w:t>
      </w:r>
      <w:r>
        <w:rPr>
          <w:sz w:val="28"/>
          <w:szCs w:val="28"/>
        </w:rPr>
        <w:t>направлено на развитие языковой компетентности, коммуникативных умений, диалогической и монологической речи.  В ходе изучения родного языка формируются речевые способности обучающегося, культура речи, интерес к родному языку, трепетное отношение к национальной культуре, традициям и обычаям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предмета «</w:t>
      </w:r>
      <w:r>
        <w:rPr>
          <w:b/>
          <w:sz w:val="28"/>
          <w:szCs w:val="28"/>
        </w:rPr>
        <w:t>Литературное чтение</w:t>
      </w:r>
      <w:r>
        <w:rPr>
          <w:sz w:val="28"/>
          <w:szCs w:val="28"/>
        </w:rPr>
        <w:t>» в начальной школе ориентировано на формирование и совершенствование всех видов речевой деятельности младшего школьника (слушание, чтение, говорение, письмо, различные виды пересказа), на знакомство с богатым миром отечественной и зарубежной детской литературы, на развитие нравственных и эстетических чувств школьника, способного к твор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остранный язык </w:t>
      </w:r>
      <w:r>
        <w:rPr>
          <w:sz w:val="28"/>
          <w:szCs w:val="28"/>
        </w:rPr>
        <w:t>в начальной школе изучается со 2 класса. ОН формирует элементарные коммуникативные умения в говорении, аудировании, чтении и письме; развивает речевые способности, внимание, мышление, память и воображение младшего школьника; способствует мотивации к дальнейшему овладению иностранным язы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зучение</w:t>
      </w:r>
      <w:r>
        <w:rPr>
          <w:b/>
          <w:sz w:val="28"/>
          <w:szCs w:val="28"/>
        </w:rPr>
        <w:t xml:space="preserve"> математики</w:t>
      </w:r>
      <w:r>
        <w:rPr>
          <w:sz w:val="28"/>
          <w:szCs w:val="28"/>
        </w:rPr>
        <w:t xml:space="preserve"> направлено на формирование и первоначальных представлений о математике как части общечеловеческой культуры на развитие образного и логического мышления, воображения, математической речи, формирование предметных умений и навыков, необходимых для успешного решения учебных и практических задач и продолжения образования. Особое место должно быть уделено обеспечению  первоначальных представлений о компьютерной грамот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интегрированного предмета «</w:t>
      </w:r>
      <w:r>
        <w:rPr>
          <w:b/>
          <w:sz w:val="28"/>
          <w:szCs w:val="28"/>
        </w:rPr>
        <w:t>Окружающий мир</w:t>
      </w:r>
      <w:r>
        <w:rPr>
          <w:sz w:val="28"/>
          <w:szCs w:val="28"/>
        </w:rPr>
        <w:t xml:space="preserve">» направлено на воспитание любви и уважения к природе, своему городу (селу), своей Родине; осмысление личного опыта общения ребенка с природой и людьми; понимание своего места в природе и социуме; приучение детей рациональному постижению мира на основе глубокого эмоционально-ценностного отношения к нему. Особое внимание должно быть уделено формированию у младших школьников здорового образа жизни, элементарных знаний о поведении в экстремальных ситуациях, т.е. </w:t>
      </w:r>
      <w:r>
        <w:rPr>
          <w:b/>
          <w:sz w:val="28"/>
          <w:szCs w:val="28"/>
        </w:rPr>
        <w:t>основам безопасности жизнедеятель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учение предметов «</w:t>
      </w:r>
      <w:r>
        <w:rPr>
          <w:b/>
          <w:sz w:val="28"/>
          <w:szCs w:val="28"/>
        </w:rPr>
        <w:t>Изобразительная деятельность» и «Музыка</w:t>
      </w:r>
      <w:r>
        <w:rPr>
          <w:sz w:val="28"/>
          <w:szCs w:val="28"/>
        </w:rPr>
        <w:t>» направлено на развитие способности к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чебный предмет «</w:t>
      </w:r>
      <w:r>
        <w:rPr>
          <w:b/>
          <w:sz w:val="28"/>
          <w:szCs w:val="28"/>
        </w:rPr>
        <w:t xml:space="preserve">Технология» </w:t>
      </w:r>
      <w:r>
        <w:rPr>
          <w:sz w:val="28"/>
          <w:szCs w:val="28"/>
        </w:rPr>
        <w:t>формирует практико-ориентированную направленность обучения, которая позволяет реализовать практическое применение знаний, полученных при изучении других учебных предметов (математика, окружающий мир, изобразительное искусство, русский язык, литературное чтение), в интеллектуально - практической деятельности ученика; это в свою очередь, создает условия для развития инициативности, изобретательности, гибкости и вариативности мышления у младших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ебный предмет </w:t>
      </w:r>
      <w:r>
        <w:rPr>
          <w:b/>
          <w:sz w:val="28"/>
          <w:szCs w:val="28"/>
        </w:rPr>
        <w:t>«Информатика и ИКТ»</w:t>
      </w:r>
      <w:r>
        <w:rPr>
          <w:sz w:val="28"/>
          <w:szCs w:val="28"/>
        </w:rPr>
        <w:t xml:space="preserve"> изучается в 3-4 классах в качестве учебного модуля в рамках учебного предмета  «Технология (Труд)».</w:t>
      </w:r>
    </w:p>
    <w:p>
      <w:pPr>
        <w:pStyle w:val="Normal"/>
        <w:ind w:right="-280" w:firstLine="708"/>
        <w:jc w:val="both"/>
        <w:rPr/>
      </w:pPr>
      <w:r>
        <w:rPr>
          <w:sz w:val="28"/>
          <w:szCs w:val="28"/>
        </w:rPr>
        <w:t xml:space="preserve">Учебный     курс    </w:t>
      </w:r>
      <w:r>
        <w:rPr>
          <w:b/>
          <w:sz w:val="28"/>
          <w:szCs w:val="28"/>
        </w:rPr>
        <w:t>«Основы   религиозных   культур   и светской этики»,</w:t>
      </w:r>
      <w:r>
        <w:rPr>
          <w:sz w:val="28"/>
          <w:szCs w:val="28"/>
        </w:rPr>
        <w:t xml:space="preserve"> включающий    основы православной культуры, основы исламской культуры, основы буддийской культуры, основы иудейской культуры, основы мировых религиозных культур и основы светской этики,  направлен на развитие представлений о значении нравственных норм и ценностей для достойной жизни личности, семьи, общества; формирование готовности к нравственному самосовершенствованию, духовному само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нятия по </w:t>
      </w:r>
      <w:r>
        <w:rPr>
          <w:b/>
          <w:sz w:val="28"/>
          <w:szCs w:val="28"/>
        </w:rPr>
        <w:t>физической культуре</w:t>
      </w:r>
      <w:r>
        <w:rPr>
          <w:sz w:val="28"/>
          <w:szCs w:val="28"/>
        </w:rPr>
        <w:t xml:space="preserve"> направлены на укрепление здоровья, содействия гармоничному физическому развитию и всесторонней физической подготовленности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боре примерного учебного плана соответствующего типу школы нельзя допускать превышения максимальной нагрузки, указанной в при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стандарта внеурочная деятельность организуется по направлениям развития личности (духовно-нравственное, социальное, общеинтеллектуальное, общекультурное, спортивно-оздоровительное и т.д.)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, отведенное на внеурочную деятельность, не учитывается при определении максимально допустимой  нагрузки обучающихся, но учитывается при определении объемов финансирования, направляемых на реализацию основной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зисный учебный план предусматривает работу общеобразовательных учреждений по пятидневной рабочей неделе при наличии возможности учебного заведения, пожелания родителей и учащихся, согласования с органами управления образованием на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самостоятельно определяет режим работы (5-дневная или 6 – дневная учебная неделя). Для учащихся 1 класса максимальная продолжительность учебной недели составляет 5 дней. В тех случаях, когда необходима организация 6-го учебного дня, занятия должны носить игровой, физкультурно-оздоровительный характер с максимальным пребыванием детей на возду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учебного года на первой ступени общего образования составляет 34 недели, в 1 классе - 33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9 раздела 10 санитарно-эпидемиологических требований к условиям и организации обучения в общеобразовательных учреждениях (СанПиН2.4.2.2821-10,утвержденный  Постановлением Главного государственного санитарного врача от 29.12.10 №189 зарегистрировано Министерством юстиции Российской Федерации 03.03.11 регистрационный №19993) продолжительность урока (академический час) во всех классах не должна превышать 45 минут, за исключением 1класса и компенсирующего класса, в котором продолжительность урока  не должна превышать 4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ительность каникул в течение учебного года составляет не менее 30 календарных дней, летом - не менее 8 недель. Для обучающихся в 1 классе устанавливаются в течение года (февраль) дополнительные недельные кани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боты в 3-4 классах прилагаем  варианты базисного учеб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Приложение 1 к приказу Минобразования КЧР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  <w:u w:val="single"/>
        </w:rPr>
        <w:t>25.06.2012 г. № 604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исный учебный план для образовательных учреждений, в которых обучение ведётся на русском язы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42"/>
        <w:gridCol w:w="658"/>
        <w:gridCol w:w="727"/>
        <w:gridCol w:w="700"/>
        <w:gridCol w:w="913"/>
        <w:gridCol w:w="1005"/>
      </w:tblGrid>
      <w:tr>
        <w:trPr/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исный учебный план начального общего обра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едметные области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ебны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</w:rPr>
              <w:t>Классы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 неделю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язательна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а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 нравственной культуры народов Росс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93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ая недельная нагруз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(кружки, секции, проектная деятельность и др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 финансирова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sz w:val="20"/>
          <w:szCs w:val="20"/>
          <w:u w:val="single"/>
        </w:rPr>
        <w:t xml:space="preserve">Приложение 1 к приказу Минобразования КЧР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  <w:u w:val="single"/>
        </w:rPr>
        <w:t>25.06.2012 г. № 60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исный учебный план для образовательных учреждений, в которых обучение ведётся на русском языке, но наряду с ним изучается один из языков (родной) народов Карачаево-Черкесской Республ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42"/>
        <w:gridCol w:w="658"/>
        <w:gridCol w:w="727"/>
        <w:gridCol w:w="700"/>
        <w:gridCol w:w="913"/>
        <w:gridCol w:w="1005"/>
      </w:tblGrid>
      <w:tr>
        <w:trPr/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исный учебный план начального общего обра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едметные области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ебны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</w:rPr>
              <w:t>Классы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 неделю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язательна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а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ая литератур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 нравственной культуры народов Росс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1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99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ая недельная нагруз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(кружки, секции, проектная деятельность и др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 финансирова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39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  <w:t>БАЗИСНЫЙ УЧЕБНЫЙ ПЛАН                                                                                                для общеобразовательных учреждений Карачаево-Черкесской Республики                                                         с русским языком обучения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е общее образование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77"/>
        <w:gridCol w:w="241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предметы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Количество часов  в неделю                         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 (человек, природа, общество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елигиозных культур и светской эти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(Музыка и ИЗО)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(Труд)***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(национально-региональный) компонент образовательного учреждения (6-дневная недел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 аудиторная учебная нагрузка при 6-дневной учебной недел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  <w:t>БАЗИСНЫЙ УЧЕБНЫЙ ПЛАН                                                                                                для общеобразовательных учреждений Карачаево-Черкесской Республики                                                         с русским (неродным) языком обучения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е общее образование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36"/>
        <w:gridCol w:w="2551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                в неделю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 (человек, природа, общество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елигиозных культур и светской эти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(Музыка и ИЗО)*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(Труд)**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ной язы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ная литера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образовательного учреждения (6-дневная неделя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  аудиторная учебная нагрузка при 6-дневной учебной недел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  <w:t>БАЗИСНЫЙ УЧЕБНЫЙ ПЛАН                                                                                                для общеобразовательных учреждений Карачаево-Черкесской Республики                                                         с русским языком обучения (многонациональный состав учащихся)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е общее образование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2126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 (человек, природа, общество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елигиозных культур и светской эти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(Музыка и ИЗО)*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(Труд)**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ной язы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ная литерату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образовательного учреждения (6-дневная неделя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 аудиторная учебная нагрузка при 6-дневной учебной недел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58:00Z</dcterms:created>
  <dc:creator>User</dc:creator>
  <dc:description/>
  <cp:keywords/>
  <dc:language>en-US</dc:language>
  <cp:lastModifiedBy>vam</cp:lastModifiedBy>
  <cp:lastPrinted>2012-04-28T18:48:00Z</cp:lastPrinted>
  <dcterms:modified xsi:type="dcterms:W3CDTF">2012-08-28T07:58:00Z</dcterms:modified>
  <cp:revision>2</cp:revision>
  <dc:subject/>
  <dc:title/>
</cp:coreProperties>
</file>